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0" w:right="-1080" w:hanging="0"/>
        <w:jc w:val="center"/>
        <w:rPr>
          <w:b/>
          <w:b/>
          <w:sz w:val="28"/>
          <w:szCs w:val="28"/>
          <w:u w:val="single"/>
          <w:lang w:val="en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5945</wp:posOffset>
            </wp:positionH>
            <wp:positionV relativeFrom="paragraph">
              <wp:posOffset>-8890</wp:posOffset>
            </wp:positionV>
            <wp:extent cx="685800" cy="666750"/>
            <wp:effectExtent l="0" t="0" r="0" b="0"/>
            <wp:wrapTight wrapText="bothSides">
              <wp:wrapPolygon edited="0">
                <wp:start x="8698" y="307"/>
                <wp:lineTo x="5398" y="1849"/>
                <wp:lineTo x="4498" y="4318"/>
                <wp:lineTo x="4498" y="10181"/>
                <wp:lineTo x="2098" y="12341"/>
                <wp:lineTo x="-298" y="15118"/>
                <wp:lineTo x="-298" y="16661"/>
                <wp:lineTo x="4798" y="20055"/>
                <wp:lineTo x="9898" y="20672"/>
                <wp:lineTo x="13198" y="20672"/>
                <wp:lineTo x="13498" y="20672"/>
                <wp:lineTo x="18298" y="19438"/>
                <wp:lineTo x="21298" y="16969"/>
                <wp:lineTo x="19198" y="10181"/>
                <wp:lineTo x="18598" y="4627"/>
                <wp:lineTo x="11998" y="924"/>
                <wp:lineTo x="9898" y="307"/>
                <wp:lineTo x="8698" y="3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CA"/>
        </w:rPr>
        <w:t>Cartoon Storyboard</w:t>
      </w:r>
    </w:p>
    <w:p>
      <w:pPr>
        <w:pStyle w:val="Normal"/>
        <w:ind w:left="-900" w:right="-1080" w:hanging="0"/>
        <w:jc w:val="center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spacing w:lineRule="auto" w:line="360"/>
        <w:ind w:left="-907" w:right="-1080" w:hanging="0"/>
        <w:jc w:val="center"/>
        <w:rPr>
          <w:b/>
          <w:b/>
          <w:u w:val="single"/>
          <w:lang w:val="en-CA"/>
        </w:rPr>
      </w:pPr>
      <w:r>
        <w:rPr>
          <w:b/>
          <w:lang w:val="en-CA"/>
        </w:rPr>
        <w:t>Cartoon Title</w:t>
      </w:r>
      <w:r>
        <w:rPr>
          <w:b/>
          <w:u w:val="single"/>
          <w:lang w:val="en-CA"/>
        </w:rPr>
        <w:t>:_____________________________________________</w:t>
      </w:r>
    </w:p>
    <w:p>
      <w:pPr>
        <w:pStyle w:val="Normal"/>
        <w:spacing w:lineRule="auto" w:line="360"/>
        <w:ind w:left="-907" w:right="-1080" w:hanging="0"/>
        <w:jc w:val="center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ind w:left="-1260" w:right="-1080" w:hanging="0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 xml:space="preserve">Scene Description </w:t>
        <w:tab/>
        <w:tab/>
        <w:t xml:space="preserve">     Stick Figure Drawing/Captions</w:t>
        <w:tab/>
        <w:t xml:space="preserve">    Speech/Thought Bubbles</w:t>
      </w:r>
    </w:p>
    <w:p>
      <w:pPr>
        <w:pStyle w:val="Normal"/>
        <w:ind w:left="-1260" w:right="-1080" w:hanging="0"/>
        <w:rPr/>
      </w:pPr>
      <w:r>
        <w:rPr>
          <w:rFonts w:cs="Comic Sans MS" w:ascii="Comic Sans MS" w:hAnsi="Comic Sans MS"/>
          <w:lang w:val="en-CA"/>
        </w:rPr>
        <w:t xml:space="preserve">Emotions/Action/Props                    </w:t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86690</wp:posOffset>
                </wp:positionV>
                <wp:extent cx="7200900" cy="2174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2174760"/>
                          <a:chOff x="0" y="0"/>
                          <a:chExt cx="7201080" cy="2174760"/>
                        </a:xfrm>
                      </wpg:grpSpPr>
                      <wps:wsp>
                        <wps:cNvSpPr txBox="1"/>
                        <wps:spPr>
                          <a:xfrm>
                            <a:off x="0" y="66600"/>
                            <a:ext cx="205740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_______________________________________________________________________________________________________________________________________________</w:t>
                                <w:softHyphen/>
                                <w:softHyphen/>
                                <w:softHyphen/>
                                <w:t>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66600"/>
                            <a:ext cx="2057400" cy="19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8760" y="0"/>
                            <a:ext cx="2800440" cy="217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440" cy="21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44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4.7pt;width:567pt;height:171.25pt" coordorigin="-1440,294" coordsize="11340,34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40;top:399;width:3239;height:3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________________________________________________________________________________________________________________________________________________</w:t>
                          <w:softHyphen/>
                          <w:softHyphen/>
                          <w:softHyphen/>
                          <w:t>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99;width:3239;height:3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70;top:294;width:4410;height:3425">
                  <v:rect id="shape_0" fillcolor="white" stroked="t" o:allowincell="f" style="position:absolute;left:2070;top:294;width:4409;height:3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70;top:294;width:629;height: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2701290</wp:posOffset>
                </wp:positionV>
                <wp:extent cx="7200900" cy="2174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2174760"/>
                          <a:chOff x="0" y="0"/>
                          <a:chExt cx="7201080" cy="2174760"/>
                        </a:xfrm>
                      </wpg:grpSpPr>
                      <wps:wsp>
                        <wps:cNvSpPr txBox="1"/>
                        <wps:spPr>
                          <a:xfrm>
                            <a:off x="0" y="66600"/>
                            <a:ext cx="205740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_______________________________________________________________________________________________________________________________________________</w:t>
                                <w:softHyphen/>
                                <w:softHyphen/>
                                <w:softHyphen/>
                                <w:t>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66600"/>
                            <a:ext cx="2057400" cy="19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8760" y="0"/>
                            <a:ext cx="2800440" cy="217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440" cy="21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44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12.7pt;width:567pt;height:171.25pt" coordorigin="-1440,4254" coordsize="11340,3425">
                <v:shape id="shape_0" fillcolor="white" stroked="t" o:allowincell="f" style="position:absolute;left:-1440;top:4359;width:3239;height:3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________________________________________________________________________________________________________________________________________________</w:t>
                          <w:softHyphen/>
                          <w:softHyphen/>
                          <w:softHyphen/>
                          <w:t>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4359;width:3239;height:3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70;top:4254;width:4410;height:3425">
                  <v:rect id="shape_0" fillcolor="white" stroked="t" o:allowincell="f" style="position:absolute;left:2070;top:4254;width:4409;height:3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70;top:4254;width:629;height: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5219700</wp:posOffset>
                </wp:positionV>
                <wp:extent cx="7200900" cy="2174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2174760"/>
                          <a:chOff x="0" y="0"/>
                          <a:chExt cx="7201080" cy="2174760"/>
                        </a:xfrm>
                      </wpg:grpSpPr>
                      <wps:wsp>
                        <wps:cNvSpPr txBox="1"/>
                        <wps:spPr>
                          <a:xfrm>
                            <a:off x="0" y="66600"/>
                            <a:ext cx="205740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_______________________________________________________________________________________________________________________________________________</w:t>
                                <w:softHyphen/>
                                <w:softHyphen/>
                                <w:softHyphen/>
                                <w:t>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66600"/>
                            <a:ext cx="2057400" cy="19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8760" y="0"/>
                            <a:ext cx="2800440" cy="217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440" cy="21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44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11pt;width:567pt;height:171.25pt" coordorigin="-1440,8220" coordsize="11340,3425">
                <v:shape id="shape_0" fillcolor="white" stroked="t" o:allowincell="f" style="position:absolute;left:-1440;top:8325;width:3239;height:3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________________________________________________________________________________________________________________________________________________</w:t>
                          <w:softHyphen/>
                          <w:softHyphen/>
                          <w:softHyphen/>
                          <w:t>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8325;width:3239;height:3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70;top:8220;width:4410;height:3425">
                  <v:rect id="shape_0" fillcolor="white" stroked="t" o:allowincell="f" style="position:absolute;left:2070;top:8220;width:4409;height:3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70;top:8220;width:629;height: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omic Sans MS" w:ascii="Comic Sans MS" w:hAnsi="Comic Sans MS"/>
          <w:lang w:val="en-CA"/>
        </w:rPr>
        <w:tab/>
        <w:tab/>
        <w:tab/>
        <w:tab/>
        <w:t xml:space="preserve">    </w:t>
        <w:tab/>
        <w:t xml:space="preserve">        Sounds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/>
      </w:rPr>
    </w:pPr>
    <w:r>
      <w:rPr>
        <w:lang w:val="en-CA"/>
      </w:rPr>
      <w:t>Prefontaine 20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02:00Z</dcterms:created>
  <dc:creator>Schools</dc:creator>
  <dc:description/>
  <cp:keywords/>
  <dc:language>en-US</dc:language>
  <cp:lastModifiedBy>Schools</cp:lastModifiedBy>
  <cp:lastPrinted>2009-08-20T13:05:00Z</cp:lastPrinted>
  <dcterms:modified xsi:type="dcterms:W3CDTF">2011-05-18T17:02:00Z</dcterms:modified>
  <cp:revision>2</cp:revision>
  <dc:subject/>
  <dc:title>Media Storyboard</dc:title>
</cp:coreProperties>
</file>